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1862931016"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1073670935"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1492855405"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